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ласс. Ручная деревообрабо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в форме прямоугольной заготовки с внутренним конту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i/>
          <w:sz w:val="24"/>
          <w:szCs w:val="24"/>
        </w:rPr>
        <w:t>внутренним контуром в М 1: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фанера толщиной 4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ные размеры: </w:t>
      </w:r>
      <w:r>
        <w:rPr>
          <w:rFonts w:cs="Times New Roman" w:ascii="Times New Roman" w:hAnsi="Times New Roman"/>
          <w:i/>
          <w:sz w:val="24"/>
          <w:szCs w:val="24"/>
        </w:rPr>
        <w:t>в центре прямоугольника 80х50 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метить квадрат 30х30 мм.</w:t>
      </w:r>
      <w:r>
        <w:rPr>
          <w:rFonts w:cs="Times New Roman" w:ascii="Times New Roman" w:hAnsi="Times New Roman"/>
          <w:sz w:val="24"/>
          <w:szCs w:val="24"/>
        </w:rPr>
        <w:t xml:space="preserve"> Предельные отклонения размеров готовых изделий ±2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>данные изделия предназначены для отработки техники росписи по дереву, одного из видов декоративно-прикладного творчества.</w:t>
      </w:r>
    </w:p>
    <w:p>
      <w:pPr>
        <w:pStyle w:val="Style1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314"/>
        <w:gridCol w:w="1106"/>
        <w:gridCol w:w="1797"/>
        <w:gridCol w:w="138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ласс. Ручная металлообработка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в форме прямоугольной заготовки с внутренним контуром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i/>
          <w:sz w:val="24"/>
          <w:szCs w:val="24"/>
        </w:rPr>
        <w:t>внутренним контуром в М 1:1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жесть (белая, оцинкованная, черная) толщиной 0,45- 0,5 мм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ные размеры: </w:t>
      </w:r>
      <w:r>
        <w:rPr>
          <w:rFonts w:cs="Times New Roman" w:ascii="Times New Roman" w:hAnsi="Times New Roman"/>
          <w:i/>
          <w:sz w:val="24"/>
          <w:szCs w:val="24"/>
        </w:rPr>
        <w:t>в центре прямоугольника 80х50 м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метить квадрат 20х20 мм</w:t>
      </w:r>
      <w:r>
        <w:rPr>
          <w:rFonts w:cs="Times New Roman" w:ascii="Times New Roman" w:hAnsi="Times New Roman"/>
          <w:sz w:val="24"/>
          <w:szCs w:val="24"/>
        </w:rPr>
        <w:t>. Предельные отклонения размеров готовых изделий ±1 мм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 xml:space="preserve">В слесарном и столярном деле, декоративно-прикладном творчестве часто возникает необходимость изготовить большое количество одинаковых заготовок различной формы, именно для этих целей и создают </w:t>
      </w:r>
      <w:r>
        <w:rPr>
          <w:rFonts w:cs="Times New Roman" w:ascii="Times New Roman" w:hAnsi="Times New Roman"/>
          <w:b/>
          <w:bCs/>
          <w:sz w:val="24"/>
          <w:szCs w:val="24"/>
        </w:rPr>
        <w:t>шабло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364"/>
        <w:gridCol w:w="971"/>
        <w:gridCol w:w="1974"/>
        <w:gridCol w:w="132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ласс. Электротехник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ачертите принципиальную схему электрической цепи с двумя лампами накаливания, включенными параллельно с одним общим элементом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оберите схему и проверьте ее работоспособнос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и возникновении какой-либо неисправности она должна быть найдена и устранен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/>
      </w:pPr>
      <w:r>
        <w:rPr/>
        <w:t>Критерии пооперационного контроля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505"/>
      </w:tblGrid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ение правил безопас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чертить принципиальную схем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борка цеп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8:00Z</dcterms:created>
  <dc:creator>Eugeniy</dc:creator>
  <dc:description/>
  <cp:keywords/>
  <dc:language>en-US</dc:language>
  <cp:lastModifiedBy>user</cp:lastModifiedBy>
  <dcterms:modified xsi:type="dcterms:W3CDTF">2016-09-19T10:18:00Z</dcterms:modified>
  <cp:revision>4</cp:revision>
  <dc:subject/>
  <dc:title/>
</cp:coreProperties>
</file>